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1270</wp:posOffset>
                </wp:positionV>
                <wp:extent cx="5941060" cy="9549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954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1735" cy="8455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735" cy="845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751.95pt;mso-wrap-distance-left:504pt;mso-wrap-distance-right:504pt;mso-wrap-distance-top:0pt;mso-wrap-distance-bottom:0pt;margin-top:0.1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1735" cy="8455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1735" cy="845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-59690</wp:posOffset>
                </wp:positionV>
                <wp:extent cx="5940425" cy="95402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54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6340" cy="95402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6340" cy="954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51.2pt;mso-wrap-distance-left:504pt;mso-wrap-distance-right:504pt;mso-wrap-distance-top:0pt;mso-wrap-distance-bottom:0pt;margin-top:-4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6340" cy="95402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6340" cy="954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9:21:00Z</dcterms:created>
  <dc:creator>Вова</dc:creator>
  <dc:description/>
  <cp:keywords/>
  <dc:language>en-US</dc:language>
  <cp:lastModifiedBy>Вова</cp:lastModifiedBy>
  <dcterms:modified xsi:type="dcterms:W3CDTF">2005-07-01T09:31:00Z</dcterms:modified>
  <cp:revision>4</cp:revision>
  <dc:subject/>
  <dc:title> </dc:title>
</cp:coreProperties>
</file>